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56"/>
          <w:szCs w:val="56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color w:val="FFFFFF"/>
          <w:sz w:val="26"/>
          <w:szCs w:val="26"/>
        </w:rPr>
      </w:pPr>
      <w:r>
        <w:rPr>
          <w:rFonts w:cs="Times New Roman CYR" w:ascii="Times New Roman CYR" w:hAnsi="Times New Roman CYR"/>
          <w:bCs/>
          <w:color w:val="FFFFFF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8"/>
          <w:szCs w:val="28"/>
        </w:rPr>
        <w:t>18.12.2017                                                       № 182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МУП «ВЕКТОР» (ОГРН 1173025006550) в сфере холодного и горяче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8.12.2017</w:t>
      </w:r>
      <w:r>
        <w:rPr>
          <w:szCs w:val="28"/>
        </w:rPr>
        <w:t xml:space="preserve"> № 279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ЕКТОР» (ОГРН 1173025006550) в сфере холодного водоснабжения (питьевая вода) на 2018-2020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ЕКТОР» (ОГРН 1173025006550) в сфере холодного водоснабжения (техническая вода) на 2018-2020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УП «ВЕКТОР» (ОГРН 1173025006550) в сфере горячего водоснабжения, осуществляемого с использованием закрытой системы горячего водоснабжения на 2018-2020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03.10.2017 № 89 «Об утверждении производственных программ МУП «ВЕКТОР» (ОГРН 1173025006550) в сфере холодного и горячего водоснабжения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17 № 279 в МУП «ВЕКТОР» (ОГРН 117302500655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17 № 279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17 № 279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firstLine="709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8.12.2017 № 18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ЕКТОР» (ОГРН 1173025006550) в сфере холодного водоснабжения (питьевая вода) на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1.</w:t>
      </w:r>
      <w:r>
        <w:rPr/>
        <w:t xml:space="preserve"> Паспорт производственной программы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УП «ВЕКТОР» (ОГРН 1173025006550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6356, Астраханская область, Икрянинский район, р.п. Красные Баррикады, ул. Баррикадная, д. 36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</w:t>
      </w:r>
      <w:r>
        <w:rPr/>
        <w:t xml:space="preserve"> и график их реализаци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1161,4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569,0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937,5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/>
        <w:t xml:space="preserve">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5"/>
        <w:gridCol w:w="851"/>
        <w:gridCol w:w="1276"/>
        <w:gridCol w:w="1275"/>
        <w:gridCol w:w="1135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Величина показателя на 2020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-ч/ куб.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03.10.2017 № 39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9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е регулирование тарифа на питьевую воду МУП «ВЕКТОР» (ОГРН 1173025006550) в истекшем периоде регулирования не осуществляло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8.12.2017 № 18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ЕКТОР» (ОГРН 1173025006550) в сфере холодного водоснабжения (техническая вода) на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УП «ВЕКТОР» (ОГРН 1173025006550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6356, Астраханская область, Икрянинский район, р.п. Красные Баррикады, ул. Баррикадная, д. 36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240"/>
        <w:gridCol w:w="1759"/>
        <w:gridCol w:w="1479"/>
        <w:gridCol w:w="1480"/>
      </w:tblGrid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001,4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6,0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83,1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/>
        <w:t xml:space="preserve"> 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84"/>
        <w:gridCol w:w="1134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4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03.10.2017 № 394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274"/>
        <w:gridCol w:w="1276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54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е регулирование тарифа на техническую воду МУП «ВЕКТОР» (ОГРН 1173025006550) в истекшем периоде регулирования не осуществлялось.</w:t>
      </w:r>
    </w:p>
    <w:p>
      <w:pPr>
        <w:pStyle w:val="Normal"/>
        <w:jc w:val="center"/>
        <w:rPr>
          <w:spacing w:val="-12"/>
          <w:sz w:val="20"/>
          <w:szCs w:val="28"/>
        </w:rPr>
      </w:pPr>
      <w:r>
        <w:rPr>
          <w:spacing w:val="-12"/>
          <w:sz w:val="20"/>
          <w:szCs w:val="28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от 18.12.2017 № 1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ЕКТОР» (ОГРН 117302500655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сфере горячего водоснабжения, осуществляемого с использованием закрытой системы горячего водоснабже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на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УП «ВЕКТОР» (ОГРН 1173025006550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6356, Астраханская область, Икрянинский район, р.п. Красные Баррикады, ул. Баррикадная, д. 36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горячей воды в закрытой системе горя</w:t>
      </w:r>
      <w:r>
        <w:rPr/>
        <w:t>чего водоснабж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008"/>
        <w:gridCol w:w="1276"/>
        <w:gridCol w:w="1134"/>
        <w:gridCol w:w="1134"/>
        <w:gridCol w:w="1134"/>
      </w:tblGrid>
      <w:tr>
        <w:trPr>
          <w:trHeight w:val="49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работки 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</w:tr>
      <w:tr>
        <w:trPr>
          <w:trHeight w:val="39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орячей воды, используемой на соб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3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услуг потребителям, в том числе по потребителя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3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1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 потреб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</w:tr>
      <w:tr>
        <w:trPr>
          <w:trHeight w:val="297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потреб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горячего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сфере ресурса горячая вода в закрытой систе</w:t>
      </w:r>
      <w:r>
        <w:rPr/>
        <w:t>ме горячего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особенности определения тарифов на горячую воду в закрытой системе горячего водоснабжения, определенные Основами ценообразования в сфере водоснабжения и водоотведения, утвержденными постановлением Правительства РФ от 13.05.2013 № 406, объем финансовых потребностей, необходимых для реализации производственной программы МУП «ВЕКТОР» (ОГРН 1173025006550), не определяется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горячего водоснабжения*</w:t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426"/>
        <w:gridCol w:w="1299"/>
        <w:gridCol w:w="1149"/>
        <w:gridCol w:w="1149"/>
        <w:gridCol w:w="1149"/>
      </w:tblGrid>
      <w:tr>
        <w:trPr>
          <w:tblHeader w:val="true"/>
          <w:trHeight w:val="45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показател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45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18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19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7"/>
                <w:sz w:val="20"/>
              </w:rPr>
              <w:t>2020 год</w:t>
            </w:r>
          </w:p>
        </w:tc>
      </w:tr>
      <w:tr>
        <w:trPr>
          <w:tblHeader w:val="true"/>
          <w:trHeight w:val="1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</w:t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качества воды: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12"/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.</w:t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z w:val="20"/>
              </w:rPr>
              <w:t>(ед./ км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</w:t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ое количество тепловой энергии, расходуемое на подогрев горячей вод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z w:val="20"/>
              </w:rPr>
              <w:t>(Гкал/куб.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0,0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03.10.2017 № 394.</w:t>
      </w:r>
    </w:p>
    <w:p>
      <w:pPr>
        <w:pStyle w:val="Normal"/>
        <w:autoSpaceDE w:val="false"/>
        <w:ind w:firstLine="72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12"/>
                <w:sz w:val="20"/>
              </w:rPr>
            </w:pPr>
            <w:r>
              <w:rPr>
                <w:sz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по подаче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дельное количество тепловой энергии, расходуемое на подогрев горячей в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е регулирование тарифа МУП «ВЕКТОР» (ОГРН 1173025006550) на горячую воду в закрытой системе горячего водоснабжения в истекшем периоде регулирования не осуществлялось.</w:t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9. Мероприятия, направленные на повышение качества обслу</w:t>
      </w:r>
      <w:r>
        <w:rPr/>
        <w:t>живания абонентов, и график их реализ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7-12-19T14:26:00Z</cp:lastPrinted>
  <dcterms:modified xsi:type="dcterms:W3CDTF">2017-12-19T10:26:00Z</dcterms:modified>
  <cp:revision>187</cp:revision>
  <dc:subject/>
  <dc:title>проект</dc:title>
</cp:coreProperties>
</file>